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 xml:space="preserve">Благоустройство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территории детского сада «Детский квартал», 2 этап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>Благоустройство территории детского сада «Детский квартал», 2 этап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Соликамский муниципальный округ, улица Культуры, дома №№ 13, 17, 18, 19, 20, 24, 26, 28, 30, 32; улица Коммунаров, дома №№ 1, 3, 4, 7, 8, 9, 10, 12; улица 3-ей Пятилетки, дома №№ 13, 15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>Благоустройство территории детского сада «Детский квартал», 2 этап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06 августа 2025 г. с 14.00 ч. до 16.00 ч., МАДОУ «Детский сад «Детский квартал»</w:t>
      </w:r>
      <w:r>
        <w:rPr/>
        <w:t xml:space="preserve">, корпус 5 </w:t>
      </w:r>
      <w:r>
        <w:rPr>
          <w:sz w:val="28"/>
          <w:szCs w:val="28"/>
        </w:rPr>
        <w:t>по адресу: Пермский край, г. Соликамск, ул. Культуры, д.11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Рузанкину Жанну Вильгельм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35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5-07-08T04:35:00Z</dcterms:modified>
  <cp:revision>2</cp:revision>
  <dc:subject/>
  <dc:title>Проект</dc:title>
</cp:coreProperties>
</file>